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11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оковского сельского поселения Боковского района на 2013 год и на плановый период 2014 и 2015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Боковского сельского поселения Боковского района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540"/>
        <w:gridCol w:w="540"/>
        <w:gridCol w:w="1260"/>
        <w:gridCol w:w="540"/>
        <w:gridCol w:w="900"/>
        <w:gridCol w:w="82"/>
        <w:gridCol w:w="1004"/>
        <w:gridCol w:w="174"/>
        <w:gridCol w:w="82"/>
      </w:tblGrid>
      <w:tr>
        <w:trPr>
          <w:trHeight w:val="550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</w:tc>
      </w:tr>
      <w:tr>
        <w:trPr>
          <w:trHeight w:val="55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 учетом изменений</w: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90,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41,9</w:t>
            </w:r>
          </w:p>
        </w:tc>
      </w:tr>
      <w:tr>
        <w:trPr>
          <w:trHeight w:val="63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7,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7,2</w:t>
            </w:r>
          </w:p>
        </w:tc>
      </w:tr>
      <w:tr>
        <w:trPr>
          <w:trHeight w:val="10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7,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2</w:t>
            </w:r>
          </w:p>
        </w:tc>
      </w:tr>
      <w:tr>
        <w:trPr>
          <w:trHeight w:val="521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7,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2</w:t>
            </w:r>
          </w:p>
        </w:tc>
      </w:tr>
      <w:tr>
        <w:trPr>
          <w:trHeight w:val="521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7,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2</w:t>
            </w:r>
          </w:p>
        </w:tc>
      </w:tr>
      <w:tr>
        <w:trPr>
          <w:trHeight w:val="2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7,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2</w:t>
            </w:r>
          </w:p>
        </w:tc>
      </w:tr>
      <w:tr>
        <w:trPr>
          <w:trHeight w:val="2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5,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,7</w:t>
            </w:r>
          </w:p>
        </w:tc>
      </w:tr>
      <w:tr>
        <w:trPr>
          <w:trHeight w:val="2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23,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57,5</w:t>
            </w:r>
          </w:p>
        </w:tc>
      </w:tr>
      <w:tr>
        <w:trPr>
          <w:trHeight w:val="81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23,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4,2</w:t>
            </w:r>
          </w:p>
        </w:tc>
      </w:tr>
      <w:tr>
        <w:trPr>
          <w:trHeight w:val="2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23,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4,2</w:t>
            </w:r>
          </w:p>
        </w:tc>
      </w:tr>
      <w:tr>
        <w:trPr>
          <w:trHeight w:val="2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7,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4</w:t>
            </w:r>
          </w:p>
        </w:tc>
      </w:tr>
      <w:tr>
        <w:trPr>
          <w:trHeight w:val="4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7,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4</w:t>
            </w:r>
          </w:p>
        </w:tc>
      </w:tr>
      <w:tr>
        <w:trPr>
          <w:trHeight w:val="4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17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2,6</w:t>
            </w:r>
          </w:p>
        </w:tc>
      </w:tr>
      <w:tr>
        <w:trPr>
          <w:trHeight w:val="4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,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</w:tr>
      <w:tr>
        <w:trPr>
          <w:trHeight w:val="4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3</w:t>
            </w:r>
          </w:p>
        </w:tc>
      </w:tr>
      <w:tr>
        <w:trPr>
          <w:trHeight w:val="4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3</w:t>
            </w:r>
          </w:p>
        </w:tc>
      </w:tr>
      <w:tr>
        <w:trPr>
          <w:trHeight w:val="4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2,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</w:tr>
      <w:tr>
        <w:trPr>
          <w:trHeight w:val="4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5,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1</w:t>
            </w:r>
          </w:p>
        </w:tc>
      </w:tr>
      <w:tr>
        <w:trPr>
          <w:trHeight w:val="4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4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4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отно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 обращений граждан), 2.2, 2.4, 2.7, 3.2, 3.3 ( в части 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4.1, 5.1-5.7, 6.1-6.3, 7.1, 7.2, 7.3 ( в части 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 273-ЗС "Об административных правонарушениях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муниципальной службы в Боковском сельском поселени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445,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,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444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442,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42,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,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9,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,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9,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3,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3,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3,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3,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3,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32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,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32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,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2,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9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"Развитие гражданской обороны Боковского сельского поселения на период 2011 – 2015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1,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1,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1,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66,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66,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долгосрочная целевая программа «Пожар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сть и защита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 территории   Боковского сельского поселения от чрезвычайных ситуаций на 2012-2015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Боковского сельского поселения на 2013-215 г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7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7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7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7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010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,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4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2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00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0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0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0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0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0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2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,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2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842,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5,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441,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441,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441,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жилищного фонда,  признанного аварийным и подлежащим сносу, в Ростовской област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0 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441,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8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441,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8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441,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8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441,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5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 поселения на 2011-2015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25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 содержание коммунального хозяйства Боковского сельского поселения на 2011-2015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25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25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26,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,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-426,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0,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3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 поселения на 2011-2015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-426,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0,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3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Благоустройство населенных пунктов Боковского сельского поселения на 2011-2015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-426,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0,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32,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5,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32,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5,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32,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5,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+6,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38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6,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38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8,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3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,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Охрана окружающей среды на территории Боковского сельского поселения на 2011-2015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1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95,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1,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95,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87,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6,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5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87,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6,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ы в Боковском сельском поселении на 2011-2015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4,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6,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4,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6,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4,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6,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4,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6,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использование библиотечных фондов  в Боковском сельском поселении на 2012-2014 год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51,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51,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51,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729,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29,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729,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29,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729,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29,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729,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29,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101,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101,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1,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1,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1,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1,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1,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5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физической культуры и спорта в Боковском сельском поселении на 2011-2015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84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4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5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4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елевидение и радиовещание в Боковском сельском поселении на 2012-2015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4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4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4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-5782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01,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ведующий сектором экономики и финансов                            Я.А.Харламова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36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2-11-14T06:49:00Z</dcterms:modified>
  <cp:revision>48</cp:revision>
  <dc:subject/>
  <dc:title>Приложение 3                к решению  Собрания депутатов Краснокутского  сельского поселения второго созыва от 30</dc:title>
</cp:coreProperties>
</file>